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ідом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одо несвоєчасного розкриття регульованої інформ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65"/>
      </w:tblGrid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не найменува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не акцiонерне товариство "УАСК"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0936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кладання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202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става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Несвоєчасне роз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Можливе несвоєчасне розкритт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а, яка розкриває інформац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Емі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а, яка надає забезпеченн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егуляр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іч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оміж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Особлива інформація: Повідомлення про набуття/втрату статусу підприємства, що становить суспільний інтер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 емітентів іпотечних облігаці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 емітентів сертифікатів 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Інша інформаці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 розкриття регульованої інформації відповідно до вимог законодавства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6.202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ґрунтування причин, що призвели або можуть призвести до несвоєчасного розкриття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ізаційно-технічні причин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анована дата для розкриття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202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  <w:fldChar w:fldCharType="begin"/>
    </w:r>
    <w:r>
      <w:rPr>
        <w:sz w:val="20"/>
        <w:szCs w:val="20"/>
        <w:rFonts w:cs="Times New Roman" w:ascii="Times New Roman" w:hAnsi="Times New Roman"/>
        <w:lang w:val="ru-RU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ru-RU"/>
      </w:rPr>
      <w:fldChar w:fldCharType="separate"/>
    </w:r>
    <w:r>
      <w:rPr>
        <w:sz w:val="20"/>
        <w:szCs w:val="20"/>
        <w:rFonts w:cs="Times New Roman" w:ascii="Times New Roman" w:hAnsi="Times New Roman"/>
        <w:lang w:val="ru-RU"/>
      </w:rPr>
      <w:t>1</w:t>
    </w:r>
    <w:r>
      <w:rPr>
        <w:sz w:val="20"/>
        <w:szCs w:val="20"/>
        <w:rFonts w:cs="Times New Roman" w:ascii="Times New Roman" w:hAnsi="Times New Roman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6:17:00Z</dcterms:created>
  <dc:creator>Користувач Windows</dc:creator>
  <dc:description/>
  <dc:language>en-US</dc:language>
  <cp:lastModifiedBy>Користувач Windows</cp:lastModifiedBy>
  <dcterms:modified xsi:type="dcterms:W3CDTF">2025-12-23T16:17:00Z</dcterms:modified>
  <cp:revision>2</cp:revision>
  <dc:subject/>
  <dc:title/>
</cp:coreProperties>
</file>